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08"/>
        <w:rPr>
          <w:rFonts w:ascii="Times New Roman" w:hAnsi="Times New Roman" w:eastAsia="ヒラギノ角ゴ Pro W3" w:cs="Times New Roman"/>
        </w:rPr>
      </w:pPr>
      <w:r>
        <w:rPr>
          <w:rFonts w:eastAsia="ヒラギノ角ゴ Pro W3" w:cs="Times New Roman" w:ascii="Times New Roman" w:hAnsi="Times New Roman"/>
        </w:rPr>
        <w:t>Gina Bua</w:t>
      </w:r>
    </w:p>
    <w:p>
      <w:pPr>
        <w:pStyle w:val="Body"/>
        <w:spacing w:lineRule="auto" w:line="408"/>
        <w:rPr>
          <w:rFonts w:ascii="Times New Roman" w:hAnsi="Times New Roman" w:eastAsia="ヒラギノ角ゴ Pro W3" w:cs="Times New Roman"/>
        </w:rPr>
      </w:pPr>
      <w:r>
        <w:rPr>
          <w:rFonts w:eastAsia="ヒラギノ角ゴ Pro W3" w:cs="Times New Roman" w:ascii="Times New Roman" w:hAnsi="Times New Roman"/>
        </w:rPr>
        <w:t>CI 509 Field Experience</w:t>
      </w:r>
    </w:p>
    <w:p>
      <w:pPr>
        <w:pStyle w:val="Body"/>
        <w:spacing w:lineRule="auto" w:line="408"/>
        <w:rPr>
          <w:rFonts w:ascii="Times New Roman" w:hAnsi="Times New Roman" w:eastAsia="ヒラギノ角ゴ Pro W3" w:cs="Times New Roman"/>
        </w:rPr>
      </w:pPr>
      <w:r>
        <w:rPr>
          <w:rFonts w:eastAsia="ヒラギノ角ゴ Pro W3" w:cs="Times New Roman" w:ascii="Times New Roman" w:hAnsi="Times New Roman"/>
        </w:rPr>
        <w:t>September 16, 2010</w:t>
      </w:r>
    </w:p>
    <w:p>
      <w:pPr>
        <w:pStyle w:val="Body"/>
        <w:spacing w:lineRule="auto" w:line="408"/>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408"/>
        <w:jc w:val="center"/>
        <w:rPr>
          <w:rFonts w:ascii="Times New Roman" w:hAnsi="Times New Roman" w:eastAsia="ヒラギノ角ゴ Pro W3" w:cs="Times New Roman"/>
        </w:rPr>
      </w:pPr>
      <w:r>
        <w:rPr>
          <w:rFonts w:eastAsia="ヒラギノ角ゴ Pro W3" w:cs="Times New Roman" w:ascii="Times New Roman" w:hAnsi="Times New Roman"/>
        </w:rPr>
        <w:t>A Day at Skyview High School</w:t>
      </w:r>
    </w:p>
    <w:p>
      <w:pPr>
        <w:pStyle w:val="Body"/>
        <w:spacing w:lineRule="auto" w:line="408"/>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08"/>
        <w:rPr/>
      </w:pPr>
      <w:r>
        <w:rPr>
          <w:rFonts w:eastAsia="ヒラギノ角ゴ Pro W3" w:cs="Times New Roman" w:ascii="Times New Roman" w:hAnsi="Times New Roman"/>
        </w:rPr>
        <w:tab/>
        <w:t>Cindy’s</w:t>
      </w:r>
      <w:r>
        <w:rPr>
          <w:rStyle w:val="FootnoteAnchor"/>
          <w:rFonts w:eastAsia="ヒラギノ角ゴ Pro W3" w:cs="Times New Roman" w:ascii="Times New Roman" w:hAnsi="Times New Roman"/>
          <w:vertAlign w:val="superscript"/>
        </w:rPr>
        <w:footnoteReference w:id="2"/>
      </w:r>
      <w:r>
        <w:rPr>
          <w:rFonts w:eastAsia="ヒラギノ角ゴ Pro W3" w:cs="Times New Roman" w:ascii="Times New Roman" w:hAnsi="Times New Roman"/>
        </w:rPr>
        <w:t xml:space="preserve"> fifth day of started off a little rough, as she had missed the previous two and a half days while competing at the Washington State Fair.  Her school day began at 7:30 with Spanish 3, most of the teacher’s instruction was in Spanish and her first request was for a volunteer to lead a discussion of the vocabulary.  No students volunteered, so the teacher chose a student and he called on other students for translations and sentence examples for each of the terms.  When the teacher finished talking attendance, she came to the front of the classroom and discussed the requirements for keeping a notebook of newly learned words.  Most students appeared to be avoiding participation, as all questions had to be in Spanish.  Cindy raised her hand and asked about the material she had missed and the teacher’s reply was a very short “See me after class.”  The remainder of the class was spent taking a pre-test of the student’s vocabulary.  There were two versions of the test, one translating English to Spanish and the other with Spanish into English; the test would span two class periods.</w:t>
      </w:r>
    </w:p>
    <w:p>
      <w:pPr>
        <w:pStyle w:val="Body"/>
        <w:spacing w:lineRule="auto" w:line="408"/>
        <w:rPr>
          <w:rFonts w:ascii="Times New Roman" w:hAnsi="Times New Roman" w:eastAsia="ヒラギノ角ゴ Pro W3" w:cs="Times New Roman"/>
        </w:rPr>
      </w:pPr>
      <w:r>
        <w:rPr>
          <w:rFonts w:eastAsia="ヒラギノ角ゴ Pro W3" w:cs="Times New Roman" w:ascii="Times New Roman" w:hAnsi="Times New Roman"/>
        </w:rPr>
        <w:tab/>
        <w:t>Cindy’s next class, Pre-AP Chemistry, was taught by a teacher who was considerably less authoritarian.  Learning targets for the class session were written on the white-board.  The teacher began the class with instruction on keeping a chemistry notebook and how to post handouts in the notebook.  She then handed out tape and glue sticks so that students could post the handout in the appropriate place.  She then had the students discuss their understanding of terms from the reading assignment, qualitative and quantitative observations.  The students appeared much more engaged in the discussion.  The teacher lectured briefly about a few more key terms, then had the students measure items in the classroom (tables and floor tiles) with a meter stick.  The student’s results were compared, and the teacher gave positive feedback to the students.  When Cindy asked the teacher about missed assignments, the teacher gave her the pages of the reading assignment, and gave her instruction about taking notes on the readings.  The class concluded with an exit slip with the teacher asking students to write about what they learned from the class session.</w:t>
      </w:r>
    </w:p>
    <w:p>
      <w:pPr>
        <w:pStyle w:val="Body"/>
        <w:spacing w:lineRule="auto" w:line="408"/>
        <w:rPr>
          <w:rFonts w:ascii="Times New Roman" w:hAnsi="Times New Roman" w:eastAsia="ヒラギノ角ゴ Pro W3" w:cs="Times New Roman"/>
        </w:rPr>
      </w:pPr>
      <w:r>
        <w:rPr>
          <w:rFonts w:eastAsia="ヒラギノ角ゴ Pro W3" w:cs="Times New Roman" w:ascii="Times New Roman" w:hAnsi="Times New Roman"/>
        </w:rPr>
        <w:tab/>
        <w:t xml:space="preserve">The third class of the day was World History with my cooperating teacher.  The teacher demonstrated taking notes from the readings using the document viewer as she wrote on her notebook after reading passages from the text.  The students followed along in their composition books.  Again, Cindy asked about the missed classes, and at first the teacher responded that she could get the notes from one of her classmates, then she changed her response and offered her demonstration notebook and told Cindy that she could copy the notes from the previous classes while the rest of the class was working on reading selected passages and making their own notes.  </w:t>
      </w:r>
    </w:p>
    <w:p>
      <w:pPr>
        <w:pStyle w:val="Body"/>
        <w:spacing w:lineRule="auto" w:line="408"/>
        <w:rPr>
          <w:rFonts w:ascii="Times New Roman" w:hAnsi="Times New Roman" w:eastAsia="ヒラギノ角ゴ Pro W3" w:cs="Times New Roman"/>
        </w:rPr>
      </w:pPr>
      <w:r>
        <w:rPr>
          <w:rFonts w:eastAsia="ヒラギノ角ゴ Pro W3" w:cs="Times New Roman" w:ascii="Times New Roman" w:hAnsi="Times New Roman"/>
        </w:rPr>
        <w:tab/>
        <w:t xml:space="preserve">Fourth period was student government, the faculty advisor was Cindy’s chemistry teacher.  She had a learning target written on the board for this class as well, “Gain an understanding of parliamentary procedures.”  After a few budgetary items of business were voted on, the teacher began a discussion about the characteristics of a good meeting.  There was a great deal of participation in this class and discussion was lively.  The students participated in an exercise to determine the order of the components of a meeting.  Once the instruction on parliamentary procedure was concluded, students went to work on projects around the school. </w:t>
      </w:r>
    </w:p>
    <w:p>
      <w:pPr>
        <w:pStyle w:val="Body"/>
        <w:spacing w:lineRule="auto" w:line="408"/>
        <w:rPr>
          <w:rFonts w:ascii="Times New Roman" w:hAnsi="Times New Roman" w:eastAsia="ヒラギノ角ゴ Pro W3" w:cs="Times New Roman"/>
        </w:rPr>
      </w:pPr>
      <w:r>
        <w:rPr>
          <w:rFonts w:eastAsia="ヒラギノ角ゴ Pro W3" w:cs="Times New Roman" w:ascii="Times New Roman" w:hAnsi="Times New Roman"/>
        </w:rPr>
        <w:tab/>
        <w:t>We arrived in “the Pitt” for lunch a little late and there were long lines at the lunch counters.  Cindy directed me to the shortest line at the “Healthy Choices” counter and I bought soup and salad.  We found an empty table, then had to look for some chairs.  During lunch I asked Cindy how she felt about her teacher’s responses to her missing school.  She replied “Some are mean, and others are real chill about it.”  We were joined by another girl who asked Cindy if she would be at the cross-country meet that afternoon.  Cindy said that she was not prepared to run today since she had been away and had not run for a week.  The two of them talked about the other girl’s run times in a recent race.  Lunch was almost over, and Cindy asked if we could go to the next class early so she could ask the teacher about what she had missed.</w:t>
      </w:r>
    </w:p>
    <w:p>
      <w:pPr>
        <w:pStyle w:val="Body"/>
        <w:spacing w:lineRule="auto" w:line="408"/>
        <w:rPr>
          <w:rFonts w:ascii="Times New Roman" w:hAnsi="Times New Roman" w:eastAsia="ヒラギノ角ゴ Pro W3" w:cs="Times New Roman"/>
        </w:rPr>
      </w:pPr>
      <w:r>
        <w:rPr>
          <w:rFonts w:eastAsia="ヒラギノ角ゴ Pro W3" w:cs="Times New Roman" w:ascii="Times New Roman" w:hAnsi="Times New Roman"/>
        </w:rPr>
        <w:tab/>
        <w:t xml:space="preserve">The material presented in the Pre-AP English class was taken from a college level article, and as soon as Cindy began to read it her eyes began to glaze.  Later she complained of being too tired to make any sense of the words.  She asked the teacher for clarification and the teacher came over and tried to explain the concept of Weltanschauung.  The students were asked to write a quick two-page draft of their personal world view and the factors that contributed to it’s development.  The would be completing the assignment in the computer lab on the following day.  Cindy appeared not to know where to begin, so she asked the teacher for further clarification.  </w:t>
      </w:r>
    </w:p>
    <w:p>
      <w:pPr>
        <w:pStyle w:val="Body"/>
        <w:spacing w:lineRule="auto" w:line="408"/>
        <w:rPr>
          <w:rFonts w:ascii="Times New Roman" w:hAnsi="Times New Roman" w:eastAsia="ヒラギノ角ゴ Pro W3" w:cs="Times New Roman"/>
        </w:rPr>
      </w:pPr>
      <w:r>
        <w:rPr>
          <w:rFonts w:eastAsia="ヒラギノ角ゴ Pro W3" w:cs="Times New Roman" w:ascii="Times New Roman" w:hAnsi="Times New Roman"/>
        </w:rPr>
        <w:tab/>
        <w:t>The final class of the day, Pre-AP Integrated Math, was in a small class area with thirty-eight students.  The classroom felt a bit stuffy, and by then even I was beginning to feel sleepy.  The teacher demonstrated a few problems on the board, and had students provide responses for the various steps in solving the problems.  By the time the bell rang, I was thankful for the end of the day and Cindy looked thankful as well.</w:t>
      </w:r>
    </w:p>
    <w:p>
      <w:pPr>
        <w:pStyle w:val="Body"/>
        <w:spacing w:lineRule="auto" w:line="408"/>
        <w:rPr>
          <w:rFonts w:ascii="Times New Roman" w:hAnsi="Times New Roman" w:eastAsia="ヒラギノ角ゴ Pro W3" w:cs="Times New Roman"/>
        </w:rPr>
      </w:pPr>
      <w:r>
        <w:rPr>
          <w:rFonts w:eastAsia="ヒラギノ角ゴ Pro W3" w:cs="Times New Roman" w:ascii="Times New Roman" w:hAnsi="Times New Roman"/>
        </w:rPr>
        <w:tab/>
        <w:t>It was clear that Cindy had the benefit of a number of the “40 Assets” both external such as family support, and internal such as achievement motivation.  Cindy’s ability to participate in showing horses competitively indicates that her family has the financial resources to keep horses as well as the ability to travel and pay entrance fees for competitions.  It is also obvious that her family has high expectations for Cindy academically, although Cindy says that she does not want to attend the Air Force Academy like her sister.  In speaking about the benefits of her extra-curricular activities, Cindy says “I feel it's bitter sweet, like it gives me a break from learning and working, so something also to focus on.  But at times it is a little over whelming, like with homecoming and spirit week.”</w:t>
      </w:r>
    </w:p>
    <w:sectPr>
      <w:headerReference w:type="even" r:id="rId2"/>
      <w:headerReference w:type="default" r:id="rId3"/>
      <w:footerReference w:type="even" r:id="rId4"/>
      <w:footerReference w:type="default" r:id="rId5"/>
      <w:footnotePr>
        <w:numFmt w:val="decimal"/>
      </w:footnotePr>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Not her real 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noteText">
    <w:name w:val="Footnote Text"/>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